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знавательно–исследователь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детьми старшей группы компенсирующей направл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се работы хорош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нова Наталья Леонидовна, учитель-логопе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нова Татьяна Николаевна, воспита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ого сада «Солнышко» г. Нефтегорска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рамках преемственности по профориентации детский сад является первоначальным звеном в единой непрерывной системе образования. Дошкольное учреждение – первая ступень в формировании базовых знаний о профессиях. Именно в детском саду дети знакомятся с многообразием и широким выбором профессий. Эти элементарные знания помогают детям расширить свои познания о работе родителей, бабушек и дедушек, поближе познакомиться с рабочим местом мамы и папы, узнать, что именно выполняют они на работе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 проекте представлен системный подход к организации профориентационной работы с дошкольниками. Работая с детьми над проектом «Все профессии важны», </w:t>
      </w:r>
      <w:r>
        <w:rPr>
          <w:rFonts w:cs="Times New Roman" w:ascii="Times New Roman" w:hAnsi="Times New Roman"/>
          <w:sz w:val="28"/>
          <w:szCs w:val="28"/>
        </w:rPr>
        <w:t xml:space="preserve">выяснилось, что у некоторых детей родители работают на НГПЗ. Никитина Елена Сергеевна лаборантом, Баженов Евгений Александрович механиком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 детей возникли вопросы: «А что же такое газ?», «Какие профессии есть на ГПЗ?». Появилась потребность в новых знаниях о профессиях нашего завода. Эти вопросы переросли в проект - «Все профессии важны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ая часть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 проекта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о–исследовательский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должительност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осрочны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ники проекта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5-6 лет, родители – сотрудники ГПЗ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ект исследов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офессии газоперерабатывающего завод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 исследовательской деятельност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я – «газовики». Газ и продукты переработки газ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формирования у детей первичных представлений о труде взрослых, его роли в обществе и жизни каждого человека обоснована ФГОС дошкольного образования. Особенно важно начинать формировать знания детей о профессиях ГПЗ. Необходимо способствовать социализации и адаптации подрастающего поколения в окружающем мире, помочь осознать значимость труда, войти во взрослую жизнь с уже сформированными представлениями о труде.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новационные образовательные технологии перспективны, поскольку преимущества технологий личностно-ориентированной направленности в проектной деятельности заключаются в их нацеленности на развитие творческого потенциала личности, индивидуализации и дифференциации образовательного процесса, повышении роли самостоятельной деятельности обучающихс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нняя профориентация, связанная с профессиями по добыче и переработке газа, призвана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ть ребенку начальные и максимально разнообразные представления о профессиях на ГПЗ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ть у ребѐнка эмоционально-положительное отношение к труду и профессиональному миру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ить возможность использовать свои силы в доступных видах деятельности; с тем, чтобы позже, в подростковом возрасте, ребенок смог анализировать профессиональную сферу более осмысленно и чувствовать себя при выборе профессии более уверенн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наши дни профессий, связанных с добычей и переработкой газа стало очень много, и все время появляются все новые и новые. Подрастающему поколению очень трудно ориентироваться в мире профессий. Очень часто не только дошкольники, но и школьники имеют весьма смутные представления о том, чем занимаются газовики. Даже если ребенок и был на работе у мамы или папы, он так и не понял сути их профессиональной деятельности. Поэтому, педагоги дошкольных учреждений должны систематически вести работу по основным направлениям ранней профессиональной ориентации, так как дошкольный возраст детей является наиболее благоприятным периодом для формирования у детей активного интереса к профессиям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из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екта заключается в том, что раскрывается тема не только о профессиях на ГПЗ, но и о свойствах самого газа и продуктах его переработки. В ходе реализации проекта разработано дидактическое пособие  «Газовая промышленность» для более глубокого изучения и погружения в тему проект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первоначальное представление о профессии на ГПЗ, о газе, его свойствах и продуктах его переработки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формировать представление о разновидностях профессий газодобывающей отрасли и их значимости для общества, страны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любознательность и познавательный интерес к профессиям связанным с добычей газа посредством участия в проекте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творческие способности детей, их умение отражать полученные знания в различной продуктивной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установлению партнерских взаимоотношений между детьми и родителями в совместной познавательной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 сотрудничество с НГПЗ с целью информационной и практической помощ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интерес и желание следовать профессиональной деятельности газопромыслового направления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спитание уважения к труду людей, прославивших наш город Нефтегорс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дет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ся знания о профессиях на ГПЗ, их трудовых действиях. На основе проведенных экспериментов сформируются представления о газе, его свойствах, продуктах переработки.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ети будут проявлять интерес 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ям своих родственников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гордиться своими родителя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учатся вести наблюдения и делать выводы. Смогут активно, самостоятельно применять полученные знания в игровой деятельности. Родители станут активными участниками образовательных отношений в рамках темы проекта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готовительный этап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ение цели проекта, плана мероприятий по реализации проекта.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методической литературы.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дидактических игр и пособий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подготовки к проекту возникли сложности – нет никаких пособий и дидактических игр для раскрытия этой темы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ля более точных и полных знаний о профессии запланировали встречи с интересными людь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и разработаны игры-задания для диагностики уровня знаний детей о профессиях родного края: «Сравни предметы», «Разложи по полочкам», «Кому что нужно для работы», «Выложи схему», «Я сам», «Индивидуальная беседа».  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ой этап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еседы: «Профессии родного края», «Мои родители работают на ГПЗ», «Что такое газ и его свойства»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истематизировать и обобщить знания детей о труде газовиков, о богатстве недр нашего края, дать представление о том, что газ - главное богатство нашей малой Родины.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бразовательная деятельность «Газ и продукты его переработки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Цель: познакомить детей с газом, его свойствами, с продуктами его переработк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стреча с интересными людьми, которые работают на ГПЗ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Цель: расширение и углубление представлений дошкольников о профессиях своих родителей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южетно-ролевые игры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буждать детей совместно развертывать игру, применяя имеющиеся знания о труде газовиков, согласовывать собственный игровой замысел с замыслами сверстников; развивать творческое воображение; Воспитывать доброжелательное отношение друг к другу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Заключительны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формление выставки рисунков «Газ – чудо природы!»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работка дидактического пособия  «Газовая промышленность»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закреплять представления о профессиях на ГПЗ, о газе, его свойствах и продуктах его переработки. 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ходе реализации проекта можно сделать вывод, что тема о профессиях родителей на ГПЗ очень близка и интересна детям, появилась познавательная активность. Дети понимают, какую пользу приносят люди данных профессий, какие инструменты и оборудование нужны для той или иной профессии, специфику профессий. Воспитательно-образовательная работа по выбранной мной теме поможет детям в будущем ориентироваться в мире профессий, гордостью осознавать причастность своих родителей к настоящему и будущему нашей Родины. Дети проявляют большой интерес и желание использовать полученные знания о профессиях газовиков в разных видах детской деятельности. Мы каждый день с детьми в поиске, исследуем, экспериментируем, решаем проблемные ситуации, потому что у детей каждый день новые вопрос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36:00Z</dcterms:created>
  <dc:creator>user</dc:creator>
  <dc:description/>
  <cp:keywords/>
  <dc:language>en-US</dc:language>
  <cp:lastModifiedBy>Пользователь</cp:lastModifiedBy>
  <dcterms:modified xsi:type="dcterms:W3CDTF">2024-11-16T23:00:00Z</dcterms:modified>
  <cp:revision>4</cp:revision>
  <dc:subject/>
  <dc:title/>
</cp:coreProperties>
</file>